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Приложение 3</w:t>
      </w:r>
    </w:p>
    <w:p>
      <w:pPr>
        <w:pStyle w:val="Heading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  <w:t>ПЕРЕЧЕНЬ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ормативных правовых актов, принятых Череповецкой городской Дум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Cs/>
        </w:rPr>
        <w:t>в</w:t>
      </w:r>
      <w:r>
        <w:rPr>
          <w:rFonts w:cs="Times New Roman" w:ascii="Times New Roman" w:hAnsi="Times New Roman"/>
          <w:bCs/>
        </w:rPr>
        <w:t xml:space="preserve"> первом полугодии</w:t>
      </w:r>
      <w:r>
        <w:rPr>
          <w:bCs/>
        </w:rPr>
        <w:t xml:space="preserve"> 20</w:t>
      </w:r>
      <w:r>
        <w:rPr>
          <w:rFonts w:cs="Times New Roman" w:ascii="Times New Roman" w:hAnsi="Times New Roman"/>
          <w:bCs/>
        </w:rPr>
        <w:t>15</w:t>
      </w:r>
      <w:r>
        <w:rPr>
          <w:bCs/>
        </w:rPr>
        <w:t xml:space="preserve"> год</w:t>
      </w:r>
      <w:r>
        <w:rPr>
          <w:rFonts w:cs="Times New Roman" w:ascii="Times New Roman" w:hAnsi="Times New Roman"/>
          <w:bCs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9"/>
        <w:gridCol w:w="752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, номер решения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еш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 внесении изменений в решение Череповецкой городской Думы от 27.04.2010 № 66 «Об установлении перечня иных мест, нахождение в которых детей не допускается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1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 внесении изменения в Генеральный план города Черепов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1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 от 27.10.2009 № 12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муниципальной адресной программы </w:t>
            </w:r>
            <w:r>
              <w:rPr>
                <w:bCs/>
              </w:rPr>
              <w:t>«Снос многоквартирного дома № 3Б по пер. Ухтомского в городе Череповце в целях развития застроенной территории на 2015-2018 годы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2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системе оплаты труда работников муниципальных дошкольных образовательных учреждений города Череповца и дошкольных групп муниципальных общеобразовательных учреждений города Череповца, образованных в результате реорганиза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Череповецкой городской Думы от 25.06.2013 № 116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4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</w:t>
            </w:r>
            <w:r>
              <w:rPr>
                <w:iCs/>
              </w:rPr>
              <w:t>Положение о департаменте жилищно-коммунального хозяйства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4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Череповецкой городской Думы от 25.12.2012 № 271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4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огнозный план (программу) приватизации муниципального имущества на 2015 год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4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равила землепользования и застройк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 признании утратившим силу решения Череповецкой городской Думы от 04.04.2006 № 63 «Об обеспечении первичных мер пожарной безопасности на территории города Череповца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4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9638" w:leader="none"/>
              </w:tabs>
              <w:ind w:right="140" w:hanging="0"/>
              <w:rPr/>
            </w:pPr>
            <w:r>
              <w:rPr/>
              <w:t>О внесении изменений в Положение о комитете социальной защиты населения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4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решение Череповецкой городской Думы от 23.04.2013 № 69 «О социальной поддержке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4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внесении изменения в Положение о порядке использования земель общего пользования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4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 внесении изменений в нормативные правовые акты Череповецкой городской Думы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 приостановлении действия абзаца четвертого статьи 10 Положения о бюджетном процессе в городе Череповце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04.2015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 от 15.12.2014 № 240 «О городском бюджете на 2015 год и плановый период 2016 и 2017 годов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04.2015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ограмму социально-экономического развития города Череповца на 2015 год и плановый период 2016 и 2017 год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04.2015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13;Times New Roman"/>
              </w:rPr>
              <w:t xml:space="preserve"> </w:t>
            </w:r>
            <w:r>
              <w:rPr/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Череповецкой городской Думы от 15.12.2014 № 240 «О городском бюджете на 2015 год и плановый период 2016 и 2017 годов»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6.05.2015 № 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рограмме социально-экономического развития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6.05.2015 № 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</w:t>
            </w:r>
            <w:r>
              <w:rPr>
                <w:iCs/>
              </w:rPr>
              <w:t xml:space="preserve">Порядок организации и осуществления </w:t>
            </w:r>
          </w:p>
          <w:p>
            <w:pPr>
              <w:pStyle w:val="Normal"/>
              <w:rPr/>
            </w:pPr>
            <w:r>
              <w:rPr>
                <w:iCs/>
              </w:rPr>
              <w:t>муниципального земельного контроля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6.05.2015 № 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</w:t>
            </w:r>
            <w:r>
              <w:rPr>
                <w:iCs/>
              </w:rPr>
              <w:t>Положении о комитете по управлению имуществом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6.05.2015 № 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 внесении изменения в Перечень должностных лиц, осуществляющих </w:t>
            </w:r>
            <w:r>
              <w:rPr>
                <w:iCs/>
              </w:rPr>
              <w:t xml:space="preserve">муниципальный жилищный контроль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6.05.2015 № 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-1" w:hanging="0"/>
              <w:rPr/>
            </w:pPr>
            <w:r>
              <w:rPr/>
              <w:t>О внесении изменений в нормативные правовые акты Череповецкой городской Дум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6.05.2015 № 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орядке обращения, назначения и выплаты доплаты к пенсии лицам, являвшимся выборными должностными лицами местного самоуправления в городе Череповц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5 № 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орядке назначения, выплаты и перерасчета ежемесячной пенсии за выслугу лет лицам, замещавшим должности муниципальной службы в органах городского самоуправл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6.05.2015 № 7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 внесении изменений в нормативные правовые акты Череповецкой городской Думы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6.05.2015 № 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spacing w:before="0" w:after="0"/>
              <w:ind w:right="-2" w:hanging="0"/>
              <w:rPr/>
            </w:pPr>
            <w:r>
              <w:rPr>
                <w:sz w:val="26"/>
                <w:szCs w:val="26"/>
              </w:rPr>
              <w:t xml:space="preserve">О внесении изменения в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Положение</w:t>
              </w:r>
            </w:hyperlink>
            <w:r>
              <w:rPr>
                <w:sz w:val="26"/>
                <w:szCs w:val="26"/>
              </w:rPr>
              <w:t xml:space="preserve"> об установке и эксплуатации рекламных конструкций на территории города Череповц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lang w:eastAsia="en-US"/>
              </w:rPr>
              <w:t>01.06.2015 № 9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 утверждении Положения о библиотечном обслуживании населения в городе Череповц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06.2015 № 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О внесении изменений в Положение об организации транспортного обслуживания населения на территории города Череповца и приостановлении действия отдельных норм Полож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06.2015 № 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 утверждении Положения о системе оплаты труда работников централизованных бухгалтерий по обслуживанию учреждений образования, культуры, физической культуры и спор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lang w:eastAsia="en-US"/>
              </w:rPr>
              <w:t>01.06.2015 № 9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 внесении изменения в Положение о комитете по физической культуре и спорту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06.2015 №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 внесении изменения в Положение о системе оплаты труда работников муниципальных учреждений социального обслуживания населения города Черепов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</w:t>
            </w:r>
          </w:p>
          <w:p>
            <w:pPr>
              <w:pStyle w:val="Normal"/>
              <w:rPr/>
            </w:pPr>
            <w:r>
              <w:rPr/>
              <w:t>от 15.12.2014 № 240 «О городском бюджете на 2015 год и плановый период 2016 и 2017 годов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 внесении изменений в Программу социально-экономического развития города Череповца на 2015 год и плановый период 2016 и 2017 год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внесении изменений в Порядок организации и осуществления муниципального контроля в области торговой деятельности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2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стратегическом планировании в городе Череповц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2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огнозный план (программу) приватизации муниципального имущества на 2015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2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 внесении изменений в </w:t>
            </w:r>
            <w:hyperlink r:id="rId3">
              <w:r>
                <w:rPr>
                  <w:rStyle w:val="InternetLink"/>
                </w:rPr>
                <w:t>Положение</w:t>
              </w:r>
            </w:hyperlink>
            <w:r>
              <w:rPr/>
              <w:t xml:space="preserve"> о комитете по управлению имуществом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2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 внесении изменений в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оложение</w:t>
              </w:r>
            </w:hyperlink>
            <w:r>
              <w:rPr/>
              <w:t xml:space="preserve"> о порядке управления и распоряжения имуществом, находящимся в муниципальной собственности города Череповц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2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Генеральный план города Черепов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2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системе оплаты труда работников муниципальных образовательных учреждений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орядке назначения, выплаты и перерасчета ежемесячной пенсии за выслугу лет лицам, замещавшим должности муниципальной службы в органах городского самоуправл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ложение о сносе самовольно установленных временных сооружений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3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</w:t>
            </w:r>
          </w:p>
          <w:p>
            <w:pPr>
              <w:pStyle w:val="Normal"/>
              <w:rPr/>
            </w:pPr>
            <w:r>
              <w:rPr/>
              <w:t>от 23.04.2013 № 69 «О социальной поддержке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3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ложение об организации деятельности музеев в городе Череповц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spacing w:before="0" w:after="0"/>
              <w:ind w:right="-2" w:hanging="0"/>
              <w:rPr/>
            </w:pPr>
            <w:r>
              <w:rPr>
                <w:sz w:val="26"/>
                <w:szCs w:val="26"/>
              </w:rPr>
              <w:t xml:space="preserve">О внесении изменения в 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Положение</w:t>
              </w:r>
            </w:hyperlink>
            <w:r>
              <w:rPr>
                <w:sz w:val="26"/>
                <w:szCs w:val="26"/>
              </w:rPr>
              <w:t xml:space="preserve"> о представлении лицами, замещающими муниципальные должности на постоянной основе в городе Череповце, должности муниципальной службы, кандидатами на должности муниципальной службы в Череповецкой городской Думе, председателем (заместителем председателя) контрольно-счетной палаты города Череповца (кандидатом на должность председателя (заместителя председателя) контрольно-счетной палаты города Череповца) сведений о доходах, об имуществе и обязательствах имущественного характер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3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5 № 13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контрольно-счетной палате города Череповц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3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13;Times New Roman" w:hAnsi="13;Times New Roman" w:eastAsia="Times New Roman" w:cs="13;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13;Times New Roman" w:hAnsi="13;Times New Roman" w:cs="13;Times New Roman"/>
      <w:sz w:val="26"/>
      <w:szCs w:val="26"/>
    </w:rPr>
  </w:style>
  <w:style w:type="character" w:styleId="Style15">
    <w:name w:val="Верхний колонтитул Знак"/>
    <w:qFormat/>
    <w:rPr>
      <w:rFonts w:ascii="13;Times New Roman" w:hAnsi="13;Times New Roman" w:cs="13;Times New Roman"/>
      <w:sz w:val="26"/>
      <w:szCs w:val="26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3"/>
    </w:pPr>
    <w:rPr>
      <w:rFonts w:ascii="Times New Roman" w:hAnsi="Times New Roman" w:cs="Times New Roman"/>
      <w:sz w:val="2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D62FE774EDEDC6B486B17D4AC623C4E35E4AA921CF8D8B9955E1DDAD454CD2C9CED5D8375BB010902E621613G8M" TargetMode="External"/><Relationship Id="rId3" Type="http://schemas.openxmlformats.org/officeDocument/2006/relationships/hyperlink" Target="consultantplus://offline/ref=CDBC0EFF154FB589D81FC64578D4EACAFA4D2A3DED3DF9898055931CAA6D5AD8098B2E2901C59B22A73E76cC66J" TargetMode="External"/><Relationship Id="rId4" Type="http://schemas.openxmlformats.org/officeDocument/2006/relationships/hyperlink" Target="consultantplus://offline/ref=CDBC0EFF154FB589D81FC64578D4EACAFA4D2A3DED3DF9898055931CAA6D5AD8098B2E2901C59B22A73E76cC66J" TargetMode="External"/><Relationship Id="rId5" Type="http://schemas.openxmlformats.org/officeDocument/2006/relationships/hyperlink" Target="consultantplus://offline/ref=28B14CEA1527EB892B51312DB7DB736C49437F309C59084013D25020A1D8A57A7421B004F2DF48945F3A173EN6OF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09:00Z</dcterms:created>
  <dc:creator>user</dc:creator>
  <dc:description/>
  <cp:keywords/>
  <dc:language>en-US</dc:language>
  <cp:lastModifiedBy>forward35</cp:lastModifiedBy>
  <cp:lastPrinted>2015-07-13T13:31:00Z</cp:lastPrinted>
  <dcterms:modified xsi:type="dcterms:W3CDTF">2015-07-13T10:31:00Z</dcterms:modified>
  <cp:revision>34</cp:revision>
  <dc:subject/>
  <dc:title>ПЕРЕЧЕНЬ</dc:title>
</cp:coreProperties>
</file>